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3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keep promising my kids to take them to Disney World. I feel guilty because I haven’t, yet, but I will.  Every time they see a Disney commercial, they think about it and they look at me and I feel really guilty about that.  I’ve been promising them for a long time and I will, but it still feels like, “God, I made a promise I haven’t made good yet.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19:42:00Z</dcterms:created>
  <dc:creator>Subject Account</dc:creator>
  <dc:description/>
  <cp:keywords/>
  <dc:language>en-US</dc:language>
  <cp:lastModifiedBy>Subject Account</cp:lastModifiedBy>
  <dcterms:modified xsi:type="dcterms:W3CDTF">2005-05-02T19:42:00Z</dcterms:modified>
  <cp:revision>1</cp:revision>
  <dc:subject/>
  <dc:title>Memory 5355</dc:title>
</cp:coreProperties>
</file>